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2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Сводный план предоставления муниципальных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ыми учреждениями поселения в натуральных                      показателях по главным распорядителям бюджетных средств с указанием перечня услуг, предоставляемых  за счет средств бюджета поселени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 xml:space="preserve">на 2017 год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ие учреждений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67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03"/>
        <w:gridCol w:w="23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ультурно-досуговые мероприят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нематограф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кинофильм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зрителей тыс. че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личество выставо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ичество посетителей тыс. чел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28:00Z</dcterms:created>
  <dc:creator>Отдел муниципальных образований МФ РФ</dc:creator>
  <dc:description/>
  <cp:keywords/>
  <dc:language>en-US</dc:language>
  <cp:lastModifiedBy>Андрей</cp:lastModifiedBy>
  <cp:lastPrinted>2015-01-12T10:30:00Z</cp:lastPrinted>
  <dcterms:modified xsi:type="dcterms:W3CDTF">2016-11-28T21:50:00Z</dcterms:modified>
  <cp:revision>39</cp:revision>
  <dc:subject>Нормативно-правовые акты МО</dc:subject>
  <dc:title>ВОЛОГОДСКАЯ ГОРОДСКАЯ ДУМА</dc:title>
</cp:coreProperties>
</file>